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ACTA DE AUDIENCIA PARA LA PRUEBA DE LAS EXCEPCIONES PLANTEADAS CONFORME AL ART. 279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ind w:hanging="0"/>
        <w:rPr/>
      </w:pPr>
      <w:r>
        <w:rPr/>
        <w:t>ACTA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, a las ___________ horas, _____________ minutos, del día ________________ de __________ de 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spacing w:lineRule="auto" w:line="360"/>
        <w:rPr/>
      </w:pPr>
      <w:r>
        <w:rPr/>
        <w:t>Siendo las ________ horas ________ minutos se constituyó en audiencia pública el Sr. Juez de ___________________________, asistido de mí el Secretario al objeto de proceder a la audiencia prevista en el art. 279 del Código Procesal Penal y cuya celebración se acordó por resolución de fecha _____________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isten las par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í como el Sr. Fisc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bierto el acto, se concede la palabra a la parte que propuso la excepción, la cual manifiesta: Que se afirma y ratifica en su escrito de fecha __________ por el que alego la excepción prevista en el art. 277 No.____ del Código Procesal Penal y añade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Propone como medios de prueba los siguiente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oncedida la palabra a las demás partes, manifiestan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oncedida la palabra al Sr. Fiscal, alega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Propone como medios de prueba los siguiente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cto seguido por el Sr. Juez se admiten los siguientes medios de prueba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Quedando unidos los documentos a esta act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 xml:space="preserve">No habiendo nada más que añadir se dio por terminado este acto, firmando la presente todos los asistentes tras su lectura, de lo que yo el Secretario doy fe.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5:41:00Z</dcterms:created>
  <dc:creator>CORTE SUPREMA DE JUSTICIA</dc:creator>
  <dc:description/>
  <dc:language>en-US</dc:language>
  <cp:lastModifiedBy>PROYECTO DE ASISTENCIA</cp:lastModifiedBy>
  <dcterms:modified xsi:type="dcterms:W3CDTF">1999-01-29T18:22:00Z</dcterms:modified>
  <cp:revision>7</cp:revision>
  <dc:subject/>
  <dc:title>ACTA DE AUDIENCIA PARA LA PRUEBA DE LAS EXCEPCIONES PLANTEADAS CONFORME AL ART</dc:title>
</cp:coreProperties>
</file>